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0"/>
        <w:contextualSpacing/>
        <w:jc w:val="both"/>
        <w:rPr>
          <w:rFonts w:ascii="Helvetica" w:hAnsi="Helvetica" w:cs="Helvetica"/>
          <w:b/>
          <w:b/>
          <w:lang w:eastAsia="fr-FR"/>
        </w:rPr>
      </w:pPr>
      <w:r>
        <w:rPr>
          <w:rFonts w:cs="Helvetica" w:ascii="Helvetica" w:hAnsi="Helvetica"/>
          <w:b/>
          <w:lang w:eastAsia="fr-FR"/>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numPr>
          <w:ilvl w:val="0"/>
          <w:numId w:val="1"/>
        </w:numPr>
        <w:ind w:left="432" w:hanging="432"/>
        <w:rPr>
          <w:rFonts w:ascii="Arial" w:hAnsi="Arial" w:cs="Arial"/>
          <w:b/>
          <w:b/>
          <w:highlight w:val="yellow"/>
          <w:lang w:eastAsia="fr-FR"/>
        </w:rPr>
      </w:pPr>
      <w:r>
        <w:rPr>
          <w:rFonts w:cs="Arial" w:ascii="Arial" w:hAnsi="Arial"/>
          <w:b/>
          <w:highlight w:val="yellow"/>
          <w:lang w:eastAsia="fr-FR"/>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828853"/>
      <w:bookmarkStart w:id="1" w:name="__Fieldmark__0_324828853"/>
      <w:bookmarkEnd w:id="1"/>
      <w:r>
        <w:rPr/>
      </w:r>
      <w:r>
        <w:rPr/>
        <w:fldChar w:fldCharType="end"/>
      </w:r>
      <w:r>
        <w:rPr>
          <w:rFonts w:cs="Arial"/>
        </w:rPr>
        <w:t> </w:t>
      </w:r>
      <w:r>
        <w:rPr>
          <w:rFonts w:cs="Arial" w:ascii="Arial" w:hAnsi="Arial"/>
        </w:rPr>
        <w:t xml:space="preserve"> pour le lot n°04 </w:t>
      </w:r>
      <w:r>
        <w:rPr>
          <w:rFonts w:cs="Helvetica" w:ascii="Helvetica" w:hAnsi="Helvetica"/>
          <w:lang w:eastAsia="fr-FR"/>
        </w:rPr>
        <w:t>‘</w:t>
      </w:r>
      <w:r>
        <w:rPr>
          <w:rFonts w:cs="Arial" w:ascii="Arial" w:hAnsi="Arial"/>
        </w:rPr>
        <w:t xml:space="preserve">Blindage passif et boucles actives de compensation des champs électromagnétiques pour la salle du microscop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828853"/>
      <w:bookmarkStart w:id="3" w:name="__Fieldmark__1_324828853"/>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828853"/>
      <w:bookmarkStart w:id="5" w:name="__Fieldmark__2_324828853"/>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4828853"/>
            <w:bookmarkStart w:id="7" w:name="__Fieldmark__3_324828853"/>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4828853"/>
            <w:bookmarkStart w:id="9" w:name="__Fieldmark__4_324828853"/>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4828853"/>
            <w:bookmarkStart w:id="11" w:name="__Fieldmark__5_324828853"/>
            <w:bookmarkEnd w:id="11"/>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828853"/>
            <w:bookmarkStart w:id="13" w:name="__Fieldmark__6_324828853"/>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828853"/>
      <w:bookmarkStart w:id="15" w:name="__Fieldmark__7_324828853"/>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4828853"/>
      <w:bookmarkStart w:id="17" w:name="__Fieldmark__8_324828853"/>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RELANCE2_LOT4_PANAM</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07-24T15:43:00Z</dcterms:modified>
  <cp:revision>27</cp:revision>
  <dc:subject/>
  <dc:title>MISE A JOUR AVRIL 2007</dc:title>
</cp:coreProperties>
</file>